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第十一届省教育厅哲学社科科研成果评审申报限额</w:t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340"/>
        <w:gridCol w:w="2740"/>
      </w:tblGrid>
      <w:tr>
        <w:trPr>
          <w:trHeight w:val="28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申报限额（项）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bookmarkStart w:id="0" w:name="_Hlk325376177"/>
            <w:bookmarkEnd w:id="0"/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7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交通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6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电子科技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6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石油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理工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科技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信息工程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理工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华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中国民用航空飞行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农业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昌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泸州医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中医药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川北医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师范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华师范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0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绵阳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宜宾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文理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阿坝师范高等专科学校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乐山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财经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体育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音乐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民族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工业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攀枝花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旅游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纺织高等专科学校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民族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警察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医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广播电视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3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其余各高校限额</w:t>
            </w:r>
            <w:r>
              <w:rPr>
                <w:rFonts w:cs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项，各市（州）教育局限额</w:t>
            </w:r>
            <w:r>
              <w:rPr>
                <w:rFonts w:cs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kern w:val="0"/>
                <w:sz w:val="24"/>
                <w:szCs w:val="24"/>
              </w:rPr>
              <w:t>项，共计</w:t>
            </w:r>
            <w:r>
              <w:rPr>
                <w:rFonts w:cs="宋体;SimSun"/>
                <w:kern w:val="0"/>
                <w:sz w:val="24"/>
                <w:szCs w:val="24"/>
              </w:rPr>
              <w:t>310</w:t>
            </w:r>
            <w:r>
              <w:rPr>
                <w:rFonts w:cs="宋体;SimSun"/>
                <w:kern w:val="0"/>
                <w:sz w:val="24"/>
                <w:szCs w:val="24"/>
              </w:rPr>
              <w:t xml:space="preserve">项 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注：以学校代码排序。</w:t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29:00Z</dcterms:created>
  <dc:creator>范文教(系统管理员)</dc:creator>
  <dc:description/>
  <cp:keywords/>
  <dc:language>en-US</dc:language>
  <cp:lastModifiedBy>HuangWu</cp:lastModifiedBy>
  <dcterms:modified xsi:type="dcterms:W3CDTF">2015-04-01T08:59:00Z</dcterms:modified>
  <cp:revision>5</cp:revision>
  <dc:subject/>
  <dc:title/>
</cp:coreProperties>
</file>