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kern w:val="0"/>
          <w:sz w:val="44"/>
          <w:szCs w:val="44"/>
        </w:rPr>
        <w:t>四川</w:t>
      </w:r>
      <w:r>
        <w:rPr>
          <w:rFonts w:eastAsia="方正小标宋_GBK" w:cs="宋体;SimSun" w:ascii="方正小标宋_GBK" w:hAnsi="方正小标宋_GBK"/>
          <w:b/>
          <w:kern w:val="0"/>
          <w:sz w:val="44"/>
          <w:szCs w:val="44"/>
        </w:rPr>
        <w:t>×××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产业技术研究院建设报告</w:t>
      </w:r>
    </w:p>
    <w:p>
      <w:pPr>
        <w:pStyle w:val="Normal"/>
        <w:jc w:val="center"/>
        <w:rPr>
          <w:rFonts w:ascii="宋体;SimSun" w:hAnsi="宋体;SimSun" w:eastAsia="方正小标宋_GBK" w:cs="宋体;SimSun"/>
          <w:b/>
          <w:b/>
          <w:sz w:val="44"/>
          <w:szCs w:val="21"/>
        </w:rPr>
      </w:pPr>
      <w:r>
        <w:rPr>
          <w:rFonts w:eastAsia="方正小标宋_GBK" w:cs="宋体;SimSun" w:ascii="宋体;SimSun" w:hAnsi="宋体;SimSun"/>
          <w:b/>
          <w:sz w:val="44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参考提纲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名    称：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依托单位：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填报时间：          年        月        日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产业技术研究院建设情况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产业技术研究院建设背景及意义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内外相关产业研究开发现状和发展趋势，技术市场需求分析，国内同行单位的技术水平及实力比较，产业技术研究院建设的重要性、必要性等。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产业技术研究院建设概况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介绍产业技术研究院的整体情况，重点描述现有基础条件和技术优势（例如：相关的技术研究开发情况；成果、专利、获奖情况；人员队伍状况；基础设施设备、科研平台建设情况；经济状况；组织管理等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产业技术研究院科研及科技服务运行情况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产业技术研究院成立以来，在共性、关键技术研发，技术创新成果转化，创新型企业孵化，行业公共技术服务，人才培养与合作交流等方面的进展情况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产业技术研究院体制机制建设情况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管理体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利益相关者界定。界定产业技术研究院与依托单位、共建单位之间的关系。保障产业技术研究院独立运行的措施和制度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组织架构。如：协调领导小组、理事会（决策）、监事会（监督）、院长（执行）、专家咨询委员会等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职能部门。如：产权管理部、项目管理部、财务部、公共服务部、行政事业部等。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运行机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单位与共建单位深度合作，协同创新的模式和利益协调机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管理决策机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监督协调机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开放服务机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绩效考核和激励机制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资金来源、使用及收益分配机制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经费投入及使用情况</w:t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经费投入</w:t>
      </w:r>
    </w:p>
    <w:p>
      <w:pPr>
        <w:pStyle w:val="Normal"/>
        <w:ind w:left="638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单位：万元） 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79"/>
        <w:gridCol w:w="739"/>
        <w:gridCol w:w="738"/>
        <w:gridCol w:w="941"/>
        <w:gridCol w:w="840"/>
        <w:gridCol w:w="1144"/>
        <w:gridCol w:w="840"/>
        <w:gridCol w:w="739"/>
        <w:gridCol w:w="91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牵头单位投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共建单位投入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银行贷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投资机构投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拨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级部门拨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拨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</w:tr>
      <w:tr>
        <w:trPr>
          <w:trHeight w:val="6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经费支出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（单位：万元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69"/>
        <w:gridCol w:w="951"/>
        <w:gridCol w:w="1054"/>
        <w:gridCol w:w="1101"/>
        <w:gridCol w:w="1417"/>
        <w:gridCol w:w="1156"/>
        <w:gridCol w:w="848"/>
      </w:tblGrid>
      <w:tr>
        <w:trPr>
          <w:trHeight w:val="38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员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设备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建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开发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费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产业技术研究院依托单位简介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产业技术研究院共建单位简介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21">
    <w:name w:val="font1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21">
    <w:name w:val="font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91">
    <w:name w:val="font91"/>
    <w:qFormat/>
    <w:rPr>
      <w:rFonts w:ascii="Tahoma" w:hAnsi="Tahoma" w:eastAsia="Tahoma" w:cs="Tahoma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黑体;SimHei"/>
      <w:szCs w:val="22"/>
    </w:rPr>
  </w:style>
  <w:style w:type="paragraph" w:styleId="Style17">
    <w:name w:val="批注框文本"/>
    <w:basedOn w:val="Normal"/>
    <w:qFormat/>
    <w:pPr/>
    <w:rPr>
      <w:rFonts w:ascii="Calibri" w:hAnsi="Calibri" w:cs="黑体;SimHe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36:00Z</dcterms:created>
  <dc:creator>hp1</dc:creator>
  <dc:description/>
  <dc:language>en-US</dc:language>
  <cp:lastModifiedBy>507-3</cp:lastModifiedBy>
  <dcterms:modified xsi:type="dcterms:W3CDTF">2015-09-02T07:36:00Z</dcterms:modified>
  <cp:revision>2</cp:revision>
  <dc:subject/>
  <dc:title>四川科技动态（2012年•17、18期）</dc:title>
</cp:coreProperties>
</file>